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verage 4.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areth R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 Laurence Wheway Dual licensed under the MIT (http://www.opensource.org/licenses/mit-license.php) and GPL (http://www.opensource.org/licenses/gpl-license.php)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wboy" Ben Alman Dual licensed under the MIT and GPL licenses. </w:t>
      </w:r>
      <w:hyperlink r:id="rId2">
        <w:r>
          <w:rPr>
            <w:rStyle w:val="InternetLink"/>
            <w:rFonts w:cs="Arial" w:ascii="Arial" w:hAnsi="Arial"/>
            <w:sz w:val="20"/>
            <w:szCs w:val="20"/>
            <w:shd w:fill="FFFFFF" w:val="clear"/>
          </w:rPr>
          <w:t>http://benalman.com/about/license/</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MIT and (MIT or GPL)</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nalman.com/about/licen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